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rPr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4"/>
          <w:szCs w:val="24"/>
        </w:rPr>
        <w:t xml:space="preserve">Bem-vindos à 16ª edição do OUT.FEST! </w:t>
      </w:r>
    </w:p>
    <w:p>
      <w:pPr>
        <w:pStyle w:val="Normal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44495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4"/>
          <w:szCs w:val="24"/>
        </w:rPr>
        <w:t xml:space="preserve">Desde 2004 que temos trazido ao Barreiro música nova, desafiante, inclassificável, original. 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44495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4"/>
          <w:szCs w:val="24"/>
        </w:rPr>
        <w:t xml:space="preserve">Mais de três dezenas de espaços e salas da cidade acolheram, ao longo destes 15 anos, largas centenas de artistas vindos de todos os continentes, representantes de diferentes gerações, estéticas e entendimentos da Música e do Som como formas de expressão e transformação pessoal e social profundas. 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44495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4"/>
          <w:szCs w:val="24"/>
        </w:rPr>
        <w:t xml:space="preserve">A edição de 2019 será a extensão lógica da edição de 2018, em que prosseguimos a aposta de aproximação ao coração da nossa cidade e o preenchemos de sonoridades singulares num formato que promove uma exploração ainda mais profunda. 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44495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4"/>
          <w:szCs w:val="24"/>
        </w:rPr>
        <w:t xml:space="preserve">Ao longo de três dias acolheremos 26 espectáculos por músicos vindos de Portugal, do Brasil, Espanha, Estados Unidos, Irlanda, Reino Unido, Dinamarca, Suécia, Finlândia, Suíça, Egipto e Tanzânia, pelas fronteiras cada vez menos claras (e cada vez menos importantes) entre jazz, rock, improvisação, hip-hop, noise, músicas urbanas, electrónicas e contemporâneas e por todo um mundo de possibilidades que são para explorar e testemunhar AGORA. 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444950"/>
          <w:spacing w:val="0"/>
          <w:sz w:val="24"/>
          <w:szCs w:val="24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4"/>
          <w:szCs w:val="24"/>
        </w:rPr>
        <w:t xml:space="preserve">Três dias que celebram a Música como aventura e descoberta, e o Barreiro como palco de gestos de bravura, não-conformismo e generosidade. </w:t>
      </w:r>
    </w:p>
    <w:p>
      <w:pPr>
        <w:pStyle w:val="Normal"/>
        <w:widowControl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4"/>
          <w:szCs w:val="24"/>
        </w:rPr>
        <w:t>Juntem-se a nós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44950"/>
          <w:spacing w:val="0"/>
          <w:sz w:val="20"/>
        </w:rPr>
        <w:t>!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t-P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44:54Z</dcterms:created>
  <dc:creator>Rui D</dc:creator>
  <dc:description/>
  <dc:language>en-US</dc:language>
  <cp:lastModifiedBy/>
  <cp:revision>0</cp:revision>
  <dc:subject/>
  <dc:title/>
</cp:coreProperties>
</file>